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>921 3</w:t>
      </w:r>
      <w:r>
        <w:rPr>
          <w:rFonts w:cs="Garamond" w:ascii="Garamond" w:hAnsi="Garamond"/>
          <w:vertAlign w:val="superscript"/>
        </w:rPr>
        <w:t>rd</w:t>
      </w:r>
      <w:r>
        <w:rPr>
          <w:rFonts w:cs="Garamond" w:ascii="Garamond" w:hAnsi="Garamond"/>
        </w:rPr>
        <w:t xml:space="preserve"> Stre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oux Falls, SD 57008</w:t>
      </w:r>
    </w:p>
    <w:p>
      <w:pPr>
        <w:pStyle w:val="Heading1"/>
        <w:rPr>
          <w:rFonts w:ascii="Garamond" w:hAnsi="Garamond" w:cs="Garamond"/>
          <w:b w:val="false"/>
          <w:b w:val="false"/>
          <w:bCs w:val="false"/>
          <w:u w:val="none"/>
        </w:rPr>
      </w:pPr>
      <w:r>
        <w:rPr>
          <w:rFonts w:cs="Garamond" w:ascii="Garamond" w:hAnsi="Garamond"/>
          <w:b w:val="false"/>
          <w:bCs w:val="false"/>
          <w:u w:val="none"/>
        </w:rPr>
        <w:t>26 August 2009</w:t>
      </w:r>
    </w:p>
    <w:p>
      <w:pPr>
        <w:pStyle w:val="Normal"/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uzanne Camd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ducation Admissions Advis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uth Dakota State Universit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65 University Dri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rookings, SD 5700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s. Camd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ank you for interviewing me for South Dakota State University’s College of Education. I appreciate the information you shared with me and I enjoyed meeting members of the staff. The information you and your staff provided was helpful in gaining a better perspective of the colleg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y interest in the school and college is stronger than ever. Based on your description of the classes, I know I would enjoy them. I am very excited to show you my capabilities and am confident that my performance would not be lacking. I am passionate about education and hope that I will be given the opportunity to prove my dedication to you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 look forward to hearing from you. Again, thank you for your time and considera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ncerel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mes T. Vog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39:00Z</dcterms:created>
  <dc:creator>oghs</dc:creator>
  <dc:description/>
  <cp:keywords/>
  <dc:language>en-US</dc:language>
  <cp:lastModifiedBy>Administrator</cp:lastModifiedBy>
  <dcterms:modified xsi:type="dcterms:W3CDTF">2011-09-15T14:39:00Z</dcterms:modified>
  <cp:revision>2</cp:revision>
  <dc:subject/>
  <dc:title>123 ABC Street</dc:title>
</cp:coreProperties>
</file>